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WED - Editor for Jet Set Willy 128k 0.00HL3        John Elliott, 13 Jun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ED edits the files that make up Jet Set Willy 128k (JSW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6) allows you to navigate between rooms using the ro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able; to do this, use the Spectrum cursor keys 5,6,7,8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s U / D / L /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6k fre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video adaptor, but VGA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JSWED.EXE to somewhere on your path. The other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to a directory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versions of JSW128. The version supplied with JS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as demonstration data for the editor; this is version 0.00HL3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available separately from my web page is version 0.01HL3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extra features not present in the demon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S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 the directory containing the JSW128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J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J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JSWED. The files will be read into memory an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: Saves your work, bu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 Quit : Saves your work and exits. You cannot exit without saving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setting the computer (or killing JSWED's task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, DOSEMU, TASKMG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| About : Displays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editor displays the scrolling message (whi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the title music has finished playing). This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 bytes long (as opposed to 256 in JSW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SW128, the memory layout is controlled by the editing program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llocate more room for sprite bitmaps, guardian tables or extr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, or to free memory alloca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correct memory page, and press SPAC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Note that creating a guardian table requires that fou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you will be shown a list of all memory currentl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Unless you are using an MDA, you will also see what sprit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 this memory. Select the relevant sprite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hoose the image within the page, and 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editor will now appear. Use the cursor keys to move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whether or not a bit is set. The keys 1-4 off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can be performed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editor will look different depending on what video adap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:      The display will show both shapes and colo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A, EGA: The display will show either shapes or colours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oth. Press TAB to switch between th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DA:      The display will be a text-mode trav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VGA and the palette settings get lost (eg: a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SKMGR) then pressing TAB twice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roo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eft and right cursor keys go to one ro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ge up / Page down go forward or back 16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 jumps to a specified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rrect room has appeared, press ENTE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 in JSW is composed of four elements: Air, Water, Earth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tents of a cell, move the cursor over it and press A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F. Other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Edit bitmaps. Allows you to change the patterns and colou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, earth, water, fire, conveyors, ramp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Edit title. Edit the roo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: Change which guardian is currently selected. The current guard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Edit guardian: Change the properties of the current guardian -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a guardian. The guardian propertie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= Alter border. Changes the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Edit exits. Enters the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Place an object. This will only work if there are objects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W128 retains the maximum of 256 objects. To delete an object,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/Water/Earth/Fire square on top i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amp. Position the cursor where the bottom of the ramp should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+ and - keys to adjust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yor. Position the cursor where the conveyor should start. Us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go to the left, or + to make it go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 propert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change guardian table. This changes the guardian table used by the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ffect all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= change start frame. If you have a graphics adaptor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 of the sprite frames at the bottom of the screen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, + and - will affect it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elete this guard - removes it from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nsert new guard. Only works if the room has fewer than 8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The "current" guard is set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s - Change the X position of the guardian. Not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cursors    - Change to the next (or previous) member of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Jump to new guard. Change to a specific member of the guardia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ation is a new feature in JSW128. It allows up to 45 telepo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tted around the house; these are invisible and undetectable until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teleporter, choose one from the list offered, or (new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ing a new one. Then select the room to teleport from.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showing the point where Willy must stan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. Press Return when this is in the right place;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lly is a 16x16 sprite, while the teleporter cursor is only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 a gap of 8 pixels to the right of the cursor when positio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,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is used to edit the characteristics of individual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guardian table to edit; then the guardian within tha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will appear, and you will b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Choose sprite page. If the guardian has a sprite, this is where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hange type. Press this to step through the guardian types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, arrow, rop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hange colour. Press this to step through the 16 possi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lack and bright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= Change animation number. The normal values of this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 animation          (eg the barr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wo frame animation   (eg the je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our frame animation  (eg the razor bl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eight frame animation (eg the rab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rrow, this changes its initial position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D cursor = change height (or initial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eft   - change the left-hand end of a horizont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ight  - change the right-hand end of a horizont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op    - change the maximum height of a vertic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ottom - change the minimum height of a vertic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ertical step - The speed at which a vertical sprite move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ast - Slow or fast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itmap - for an arrow, change its top/bottom byte. The bit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rection - change the direction of an arrow - go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allows you to edit the sprite data directly, by entering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made your changes, how to get them back into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W128 saves its files in +3DOS format; to make them run on a +3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m to a +3 disc together with DISK, HILOAD.BIN, NOCACHE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BIN and *.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.TAP file, use MAKETAP.BAT; this will generate a Z80 .T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es come from the documentation of Paul Rhodes's JSW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nything in the path of a guardian (they leave trails to hel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to avoid). Don't have arrows passing through anything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. If you have white background INK, any objects in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llected on entry to the room (see swimming pool)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with the same attributes, especially if one is a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attributes for ramp and conveyor creates a 'conveyor r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el). Avoid having a guardian at the top of the screen above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see right-hand half of Under the Roof). Do not put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 rope (try it and see!), and do not allow an arrow to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(especially not a white rope). Never allow guardians to overlap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other characters (floors, walls, etc.) cannot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