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 v1.02                                          J. Elliott, 9 January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oScript 1 users: See at the end of this document for how to use AL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oScript 1 scree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.COM is a character set editor which will run on PCWs, CPCs or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3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The operation of ALTER on CPCs is un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 is run under the CP/M+ operating system. To use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 fontfile.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variant enters the editor with the current font; the second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font and enters the editor. Only standard PCW/CPC or Spectrum 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lain" binary files can be used as fonts. Self-loading fonts, special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which cannot be used by ALTER should be loaded before entering ALT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aved to standar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 always uses the same character set as the one that is being edited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hanges you make will be reflected in menus, messages etc. If you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characters unreadable, you will have to navigate "blind"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to load a new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ill naturally be some differences between ALTER on the PCW, CPC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+3. These are, for the most part, pointed out to you as they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loaded, ALTER looks something like LocoScript. CPC and Spectrum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will probably be unfamiliar with LocoScript should see the section "MEN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. PCW users should also read this section to find out about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trum +3 contains two fonts; one is the "large" font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x32 screen mode, and the other is the "small" font used in the oth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. ALTER messages use the "small" font throughout, since ALTER ru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x80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tartup, the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=Edit character. Characters are edited on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=Load font. Loads a standard binary file from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=Save font. Saves the font as a bina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=Whole font options. As E=Edit but on more than one character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o CP/M. The actual keypress is version-depe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W users: There are a few differences from LocoScript's own me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keys for options are 1-5, not [f1]-[f8], and the [+] and [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are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aking an input is similar to that in LocoScript. Whe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is on an input option, anything you type will be used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(ie not a shortcut).  To abandon the input, press the 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arrow; to finish it press [ENTER]. When making an input,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CP/M editing keys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o leave a menu without making a selection, press [STOP] or [EX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 and +3 users: Move the cursor up and down with the cursor keys, am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to make a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additional features of these me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The menus don't "wrap around" - you can't move the curs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to make it appear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Shortcuts - press the initial letter of the op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bar will jump to it (except when on an "input"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Input - On options like "Number: ___" a cursor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right place for inputting. Just type and inpu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. When typing a number, you can use normal or Hex numb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 the number with an &amp; to use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Abandoning - press [BREAK] to leave a menu without mak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hint: If nothing seems to be happening, press [EXTEND][ENTER] to f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other half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ALTER users: ALTER v1.01 and later menus work slightly diffe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v1.0 menus. You can still use the old "Curs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input" keypress but it is now unnecessary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press [STOP] (^C) during an input. CAN (^H)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bandon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LAY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has three information lines at the top. The first contains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The second contains information relating to the current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third shows what keys to 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below these is the main window. This is used for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r the disc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screen is the font window. This shows the curren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rmally the small font on Spectrum +3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A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+3 user, a menu will ask whether you want to edit a smal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selection menu will now appear. The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character; ASCII number; From characters chart; and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OK without choosing a character, the computer will not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"characters chart", a cursor will appear in the fo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right character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edit screen now appears. The character, magnified x8, appea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-hand box; the right-hand box contains images of what the character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in real size. There are fiv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=Get character. Copies the pattern of another character (+3: of the same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editing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Reflect. Reflects the current pattern. You have a choice of horizontal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=Rotate. Standard PCW/CPC and large +3 characters can be rotated through 9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direction. Small +3 characters are rotated through 1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=Move. Slides the pattern up, down, left or right. The row that slides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comes back on the other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=Options. There are sev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)   Invert. All dark dots go to light; all light dots go to d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i)  Predefined patterns. See below for these two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ii) Scratchp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v)  Bold. Emboldens the character by thickening vertical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)   Doublestrike. Similar to Bold, but thickens horizontal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i)  Italic. Tilts the character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ii) Outline. Turns the character into a hollow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nish edit" saves the character and returns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bandon" returns you to the main menu; the character is left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defined patterns menu off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.        The character i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kled.     The character is replaced with a "grey blu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peckled. The effect is as if all the "blank" dots in the blur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onto the picture. Try it on a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peckled.  As if all the "coloured" dots in the blur have been painte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cture. Try it on a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R speckled. This normally creates a messy effect; try it on character no. 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atchpad menu allows you to save the current character in 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. If the pad is empty, all you can do is save the current character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you can AND, OR, XOR the contents of the pad with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, replace the current character with the contents of the pad, or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notes on Bold/Doublestrike/Ital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 thickens vertical lines. You may find that the character will then 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with characters to the left and right. To make vertical lines thinner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invert, bold, inv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strike thickens horizontal lines. The character may then join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bove or below it. To make horizontal lines thinner, use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rt, doublestrike, inv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c works well on normal letters, although a few problem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ntered with letters such as p or d. It is probably best not to use 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graphics characters. If you italicize a character which is inverted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talicize the "block" it is in and be left with gaps at the top le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right corners. To reverse the effect of Italic, or to tilt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left, use the sequence Horizontal Reflect, Italic, Horizontal Ref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characters emboldened or italicized by ALTER may not look quit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as characters designed to be bold or ita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ther useful combinations of the six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peckled, Doublestr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o scratchpad, Italic, OR with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o scratchpad, AND speckled, Italic, Bold, OR with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o scratchpad, OR speckled, Invert, Doublestrike, Invert, AND with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FONT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basically the same as the options at the top in the "Edit" scree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=Markers allows you to mark out a section of the font. The beginning and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rs will appear as underlines under the characters in question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rs are in place, all other "Whole Font" options (except scratch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) will be restricted to the characters between these mar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whole font" options are very powerful and it is easy to make th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unreadable using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v1.01 of ALTER contained a bug in the "Whole font" routi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make the font unreadable anyway. This bug has now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A F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L to load. The menus are mostly simple; if you get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emature end-of-file", it is possible that you are trying to load a PC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 font file on a Spectrum, in which case you should "ignore" the error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load just a few characters from a font by the following 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From "Whole font" mark a section of the font. (+3: select the fon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characters in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Leave "Whole fo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ess L to load. Then select "Marked sec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S to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APE (BREAK,EXIT). The character set being edited remain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CP/M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llustration below shows an example screen from ALTER, with a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Captions are written in a sans-serif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@manual1.pic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2 of ALTER contains the following improv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bug fixes mentio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upport for CPC6128 computers (not tes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Bold; Doublestrike; Italic; Out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ALTER for LocoScript 1 screen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 up: Using the f3=Copy file option in LocoScript, copy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rom your CP/M master disc to a blank dis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(number)CPM3.EMS (or .EMT)    SUBMI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following files from this dis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FONT.COM      ALTER.COM     PROFILE.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now set up the ALTER disc. When you have finished, follo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every time you want to edit the screen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py the EMS (or EMT) file on your start-of-day disc (called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20LOCO.EMS or J50LOCO.EMT) to a file on drive M: called LOCO.S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py it from drive M: to your ALTER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Hold down [SHIFT] and [EXTRA] and press [EXIT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fter a short pause ALTER will start as usual. Don't change character no.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Before leaving, save the changed character set as M:LOCO.U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When you have finished, leave with [EXIT]. When the disc drive has stopp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the symbol A&gt;. Insert a LocoScript start-of-day disc, hol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HIFT] and [EXTRA] and press [EXIT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Copy the file LOCO.STD from the ALTER disc to drive M:, renam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20LOCO.EMS or whatever it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Copy it back to your start-of-day disc, hold down [SHIFT] and [EXTRA]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EXIT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