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CHED.COM v1.01                                 (c) J. Elliott, 29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CHED.COM is a program which allows you to edit the scree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LocoScripts 2 and 3. It runs on any Amstrad PCW. LocoScri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use the programs SETFONT and ALTER (See AL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SCRCHED v1.00 already, read the "update inform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BEGINN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oes into a lot of detail, so don't be frightened by all the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a disc in drive A with the f2=Disc menu. This will beco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CHE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f3=Copy menu in LocoScript,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CHED.COM     PROFILE.ENG     MANUAL2.PIC    SCRCHED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disc to the new SCRCHE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 DPRINT.COM from disc 2 to the new SCRCHE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your CP/M disc (8256 or 8512 users: Side 2)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.COM  DEVICE.COM   J(something)CPM3.EMS (or J(something)CPM3.E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SCRCHE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your new SCRCHED disc, hold down [SHIFT] and [EXTRA] and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ing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ssage A&gt; appears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have a 9512 or 9512+ with a daisywheel, press [PTR]. Move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aisy' and press [+] to change it to 'Matrix'. Move to 'Impressi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+] until it becomes 'low'. Then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an 8256, 8512, 9256 or 10 and are using the built-in pr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PTR]. Using the arrow keys, move the bright bar to "Draft Quali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+] then [EXIT]. Now go to (D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an external printer, type exactly the appropriat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56,8512,9256,10 with paralle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ST:=CEN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12,9512+ with paralle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ST:=PAR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ith seria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ST:=SIO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 have a dot-matrix printer, type DPRINT SCRCHED.DOC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If you have a daisywheel, type DPRINT SCRCHED.DOC /D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icture has been printed, press [PTR], move to 'Waiting for pa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[-] followed by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 have a bubblejet, type DPRINT SCRCHED.DOC /B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exactly RENAME PROFILE.SUB=PROFILE.ENG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w made a start-of-day disc for SCRCHED. When you boot this dis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will appear; ignore it and press ENTER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CUSTOMED TO CP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CHED fontfile.typ (normally SCRCHAR.J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ariant starts up SCRCHED with everything blank; the seco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oScript screen charac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has started, SCRCHED looks something like LocoScript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MENUS" to find out the detai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RCHED has loaded, the editor is entered straight away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top lines, as in LocoScript. The large window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ontain the font if on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dit character. Characters are edit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hole font options. Characters are edited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=Edit Identity. For documents, you can do this in Loco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=Document menu; With Screen Character files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t is with this menu (or IDED.COM in PROGRAMS.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=Load font. Loads a LocoScrip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ave font. Saves as a LocoScrip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erge font. This loads a CP/M character set saved in simple binary form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LTER) and transposes all its characters to the right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oScripts 2 and 3. The files in FONTS.ARK which ha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ng with .UDG can be load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Returns you to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differences from LocoScript's 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keys for options are 1-5, not f1-f8, and the [+],[-] and [CAN]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given a Selection men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o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 characters show that input can be made. Type the input as you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oScript (all the normal editing keys can be used except [EOL] and [C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[ENTER] to finish making the input. To abandon an inpu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 off the input line using the up or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[STOP] instead of [CAN] to leave a menu without making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no Setting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a typical Commands menu and information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HED. Captions are written in a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@manual2.pi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has three information lines at the top. The first contain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second contains information relating to the curren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shows what keys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low these is the main window. This is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the d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 is the font window. This show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haracter set. If the message "WAIT" is displayed in this win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i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rsor will appear in the font window. Move to the righ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Note: the character number, printed in the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that used by Loco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edit screen now appears. The character, magnified x8,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box; the right-hand box contains images of what the charact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real size. There are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Get character. Copies the pattern of another character into the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=Reflect. Reflects the current pattern. You have a choice of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=Rotate. Characters can be rotated through 90 degree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=Move. Slides the pattern up, down, left or right. The row that slid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comes back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=Options. There are s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  Invert. All dark dots go to light; all light dots go to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 Predefined patterns. See below for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i) Scratch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v)  Bold. Thickens vertical lines i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  Doublestrike. Thickens horizontal lines i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)  Italic. Slant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i) Outline. Turns the character into a hollow version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=Finished: saves the character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=Abandon:   returns you to the main menu; the character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patterns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      The charact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d.     The character is replaced with a "grey bl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kled. The effect is as if all the "blank" dots in the blu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 onto the picture. Try it on 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kled.  As if all the "coloured" dots in the blur have been pain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cture. Try it on 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speckled. This normally creates a messy effect; try it on a black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tchpad menu allows you to save the current character i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f the pad is empty, all you can do is save the current charac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AND, OR, XOR the contents of the pa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replace the current character with the contents of the pad,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FO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W from the main menu. The "whole font" edit screen now appea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n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Place (or Remove) markers. Allows you to mark out a group of charact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ther options. If there are no markers set, the entir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The characters between the markers (inclusive) will be used.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screen as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=Reflect.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=Rotate.                                } These options behave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=Move.                                  } as their counterparts in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=Options: Invert, Predefined, Bold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strike, Italic, Ou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=Options: Scratchpads: The scratchpad options do not use markers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 the who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Finish edit      saves the font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=Abandon edit      returns you to the main menu; the font is left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W SCREE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L to load. You will get no disc management screen; typing 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type the filename in. Groups can only be specifi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s in. (SCRCHAR.JOY files are almost always in group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SCREE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 to save. The menus are like those for loading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Script character set, what you have to do is to save the charac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LocoScript start-of-day disc, in group 0,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HAR.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IDE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appears showing the current identity. You may move ar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; RETURN moves you down a line. Press EXIT to finis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WITH A CP/M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are the same a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 for users of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difference between this program and the previous version (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"checksum" options and displays are not present in v1.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system is now entirely automatic and no characters ar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program no longer needs to be install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le font editing" has been added, as have the "emphasis" options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trike, Italic an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