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 v1.02                                          21 March 1994, J. Elli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.COM is a CP/M program which will run on an Amstrad PCW or CPC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r on a Sinclair Spectrum +3, under the CP/M operating system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It is a Character Set Manager and it has been designed to handl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PCW/CPC/Spectrum screen character sets. It will conver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, allowing you to print the characters on the printer,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loading and even use them in LocoScript. Or you can use it to comb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as many different fonts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CPC operation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SETFONT filename.ext {/option /option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SETFON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SE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will load or save a character set according to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sted below). The second will print a Help screen explaining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variant will enter a multiple command mode (like PIP do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yntax -option instead of /option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main fil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mstrad CP/M       - holds all PCW/CPC characters, or one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+3 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pectrum +3 CP/M  - holds all Spectrum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pectrum +3 +3DOS - holds only those characters which can be redefi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DOS, nos. 32-127. The file has a +3DOS head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it can be loaded without using the COPY..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FORMAT command. On the Spectrum,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ken from one of the two 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INTIT           - holds characters 32-224. See below for a full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I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MS (or EMT)      - the file you boot your computer from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. This set will either be in format 1 or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computer you have. SETFONT ca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ange this "hidden"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top Press        - But only those Stop Press fonts with the right le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(eg HITEC-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MasterPaint       - But only those MasterPaint fonts with the right le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(eg STANDARD, ORLE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trad computers cannot save the Spectrum +3 CP/M format; otherwis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are usable on al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now follows a detailed guide to the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B and /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pecify a range of characters to be changed. The enti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loaded but only the specified character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specifies the first character to change. /E specifies the last. Bo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inclusive. If a /B or /E option is omitted, the start or the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of the fon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 formed /B:n or /B=n (and the same for /E). If a colon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ption, the character chosen is from the "large" set on a Spectrum +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= sign is used, the "small" character set is the one used. On a PCW,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affect the same character set. The number n after the colon or =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rom 0-255 (see your manual for a list of character numb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B and /E options can only be used when loading. They are igno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ile the other options (/F, /Z etc.) control how the fon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from disc, these options have nothing to do with the type of dis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; it just specifies how much to use. If you tell it to chang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range of a particular file, SETFONT will do the best it ca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are loading with /F:+ (see below) and you use /B:0 /E:64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32-64 will be changed, since only these were in the dis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load short files like this; /B:32 /E:127 is not a substitu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+. It may have a similar effect, but the disc file loaded from woul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full 2k/4k one, not a +3DO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/B or /E option is used twice, the second option is used. If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/E option is lower than that in a /B option, the second option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/B:32        -Loads from (large) character 32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/E=64        -Loads from start to (small) character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/B:65 /E:90  -Loads (large) characters 65-90 (A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/B:65 /E=90  -PCW/CPC: As (3) above. Spectrum: Loads all larg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65 and all small characters before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/E:64 /B:65  -Second option is invalid. (Large) characters 0-64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/B:65 /E:64  -Second option is invalid. (Large) character 65-end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F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 option selects a different file format. The syntax is /F:x or /F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F:x is the standard version while /F=x gives extra options on the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File format on PCW/CPC          File format on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     All characters in 2048 byte     All characters in 4096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W file.                       Spectru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+      Characters 32-127 in a 768      Large characters 32-127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+3DOS type file with       768 byte +3DOS type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+3DOS header.                 a +3DOS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=+      As /F:+ above                   Small characters 32-127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8 byte +3DOS type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+3DOS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A      All characters in 2048 byte     All large characters in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W/CPC file.                   byte PCW/CP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=A      As /F:A above                   All small characters in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PCW/CP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C      Characters 32-126 in a          Large characters 32-126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Paint font file.          MasterPaint fo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=C      As /F:C above                   Small characters 32-126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Paint fo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E      All characters in a start-      All characters in a start-of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-day type file.               ty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=E      As /F:E above                   *Large characters only in a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-day ty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P      Characters 32-224 in PRINTIT    Large characters 32-224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file.                      PRINTIT fo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=P      As /F:P above                   Small characters 32-224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T fo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S      Characters 33-125 in a Stop     Large characters 33-12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ont file. The letters    a Stop Press form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be the siz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TEC-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=S      As /F:S above                   Small characters 33-12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op Press form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?      This option is different. It is only useful when loading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=?      what it does is to guess the font format from the disc fil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if you have a file with a name like MYFONT.BI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ich format you saved it in. It cannot recog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type files because they don't have a fix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 that /F=E above restricts the font to LARGE characters, not smal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s to start-of-day files need some explaining. When you firs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CP/M is booted from a file called ???CPM3.EMS or ???CPM3.EMT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font, the location of which is different for each EMS/EMT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E option is used to discover where this font is, and then load it or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saving in this format, it is ESSENTIAL that the EMS/EM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Exists. Unlike all other options except /F:C, this one modifie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replaces the destination file when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Contains a recognisable font. Essentially, this means that character no.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have been changed if this file has been modifi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=E option is so that the Spectrum +3 can use Amstrad PCW/CPC .EM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which only contain the "large" font. A good rule of thumb is to use /F: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working with files from your sort of computer and /F=E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ing with files from differen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using MasterPaint (/F:C) fonts, you should be awar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hen saving, the file being saved to must exist. Like /F:E, this mod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 rather than writing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supplied MasterPaint fonts are saved in language 1 (French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for this, use the /L=1 option (see /L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H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overrides all other options and prints a help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I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verts the font you're loading or saving (if /B or /E is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ading, only the bit being loaded is inverted). Syntax is 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L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L option is formed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:n tells SETFONT which language the computer is current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=n tells SETFONT which language the font file should b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cases n is a number from 0-7. If only one of these options is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is assumed to be 0. If neither is present, no language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:4      - File in language 0 (USA; assumed); Computer in language 4 (Da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=6      - File in language 6 (Italian); Computer in language 0 (USA; assu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:1 /L=3 - File in language 3 (UK); Computer in language 1 (Fre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only be used when the computer is using the device CRT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(the main screen). If console output is being diverted (eg ECHO OFF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will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M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provides Multiple command mode options. They are only valid i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 and are ignored otherwise. See the multiple command mod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etail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S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present, the computer will save the font to a dis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loading from one. The following options behave differ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and /E: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: See /Z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U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the computer to use a different user area (PCW us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ese as "groups") from the current one. The syntax is /U:n -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rea 12, add /U:12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Z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Z option is concerned with the "header record" - an extra 128 by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, /Z informs the computer that such a record is presen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character set files saved under operating systems which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header record, such as +3DOS. If you are using the /F:+ or /F=+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elected automatically. This can also sometimes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installing character sets (eg CHARSET.COM) if they were made using the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bove, the obsolete program SELFLOAD (supplied with SETFONT v1.0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helpful font editors. If they weren't you'll soon find out -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ee a mess or the wrong characters, perhaps with different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hal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, /Z causes the font to be saved with self-load cod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. The file specified should be a .COM file; then when you typ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it will load by itself. You should only set this option with stand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(/F:A) fonts - none of the other specia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ple Comman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ple command mode is entered by typing SETFONT. You wi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 v1.02 Multiple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/H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your command just as you would from the A&gt; prompt, except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ed to have SETFONT in fron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begins with a : (eg :NEWFONT.FNT /F:S /S) then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ditional command" and will not be executed if the last SETFO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failed.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NEWFILE.BIN /F: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file not found: NEWFILE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:NEWFILE.UDG /F:S            (Nothing happ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NEWFILE.BIN /F: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: +3DO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:NEWFILE.UDG /F:S            (Loads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M options operat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:E has an "Else" action. It reverses the status of the conditional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"success" was reported it becomes "failure"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:+ tests whether the computer is a PCW/CPC or a Spectrum +3. "Succes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if the computer is a +3; otherwise "fail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/M:C reports success if the computer is a CPC and /M:P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 if a PCW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/M option should be treated as a command all by it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FILE1.U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ot found: FILE1   .UDG       (Fail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/M:E                       (ELSE changes to 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:M:FILE2.FNT /S /F:P       (Saves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/M: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:PLUS3.BIN /F:+            (If 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/M: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:CPC.UDG                   (If C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/M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:PCW.FNT /F:S              (If PC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begins with a ; it will be ignored.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ONT&gt;;Hel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o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RINTIT (/F:P /F=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T is a PD program which prints text files on Epson-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fferent fonts. PCW-World supply it in volume U/102. To print a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nt saved with SETFONT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SETFONT myfont.fnt -S -F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PRINTIT -Fmyfont.fnt textfile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ue" PRINTIT fonts have characters designed on a 16x8 grid. When SE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them to an 8x8 grid for screen display, detail is lost.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with fonts saved in PRINTIT format by SETFONT, because they never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 detail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LocoScript files with PRINTIT, set them up for 15 pitch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s Page Image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T will only work on the Spectrum if (i) you use the RS232 printer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(ii) you cut a wire in the printer lead (see CP/M manual, p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errors/probl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"File ????????.??? exists, delete (Y/N)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file you are trying to save to is already on disc. Press Y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"Read error : ????????.?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are several reason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file is too short. You may need to use the /F:?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re is no diskette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diskette is corrupted (e. g. a bad s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haracters are unrecognisable; they all look like random 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are trying to load something that is not a character se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a RESET.UDG file then type SETFONT RESET.UDG; otherwise reboo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SETFONT xxxCPM3.EMx /F:E to read the font in your boot file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be able to see what you're typing, so be care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erhaps you have loaded a Stop Press file without the proper /F: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MasterPaint font withwout /F:C. Try reloading with /F: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haracters appear, but they are wrong - eg Prompt reads 1. or 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are loading a file without the correct /F:+ or /Z options set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ing with /F:? to discover what typ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"Requires Amstrad PCW/CPC or Spectrum +3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are trying to use the program on the wrong computer (e. g. an Osbor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"Write error on file ????????.??? - Disc may be 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are several reason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diskette really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directory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re is no diskette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diskette is corrupted (e.g. a bad s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"This file is password protec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are trying to load, erase or otherwise access a password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ype in the password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"Cannot erase file:????????.??? - File may be protec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are two possible reasons for this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diskette is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file is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You get two "squashed" characters in the one space, one above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have loaded a normal font with the /F:P or /F=P optio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You get the top or bottom halves of double-heigh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have loaded a PRINTIT font without the /F:P or /F=P option s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get this if you have tried to use a self-loading font sa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=P or /F:P options; self-loading fonts can't compensate for th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at SETFONT does. See also (13)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he characters look faint and/or have line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have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oaded a "true" PRINTIT printer font (as opposed to those sa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). These have to be compressed for screen viewing, and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oaded a font with narrow outlines. Turn the brightness up or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video with PALETTE 63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"Out of memo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need to have free memory up to D100H in the TPA for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If there is not enough memory (e.g. you are using SID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RSXs) then you will have to clear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You get just the top left-hand corner of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have loaded a Stop Press font which is bigger than 8x8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Stop Press font which will load with /F:S is HITEC-70 or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&gt;SETFONT RESET.UDG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ll preserve the standard character set, so that you can restore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ting your computer. You are strongly recommended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&gt;SE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M:CHARS.BIN /F:+ /S    - Save intermediate +3 font to M:CHARS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B:OTHER.UDG            - Load full font B:OTHER.U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M:CHARS.BIN /F:+       - Load M:CHARS.BIN ove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B:MYFONT.UDG /S        - Save combined font to B:MYFONT.U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a new file MYFONT.UDG containing the characters SPACE to ~ from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computer and all others from the file B:OTHER.UDG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 this with (6) below. This one will create an intermediate file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containing characters from SPACE to ~ (plus  a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&gt;SETFONT C:USA.HED -U:6 -L:1 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ll load USA.HED from group 6 of drive C:, remove the +3DOS or self-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record and select the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G&gt;SETFONT D:RUNME.COM /S -Z /F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ll save a .COM file to drive D: containing only the characters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Ws and CPCs. If you then type D:RUNME that character set will loa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K&gt;SETFONT H:PRINTER.FNT /F=P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ll save a font suitable for PRINTIT to drive H:. On the Spectrum +3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aved will be from the small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SE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GRAPHICS.BIN /S             - save current font as M:GRAPHICS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:SERIF.UDG                   - load L:SERIF.U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GRAPHICS.BIN /B:128 /E:159  - load (large) graphic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;Next bit only on +3          - Comment                       M:GRAPHICS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M:+                          - IF the computer is a +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:M:GRAPHICS.BIN /B=128 /E=159 - THEN load small graphics chars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:SERIF2.UDG /S               - Save the whole lot to L:SERIF2.U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is part of a .SUB file. It combines fonts as in (2)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file L:SERIF2.UDG containing the graphic character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puter at the start and other characters from L:SERIF.UDG. Unlike (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mediate file on drive M: (GRAPHICS.UDG) contains ALL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ly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A&gt;SETFONT B:TINY.FNT /S /F: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ll save the character set between ! and } to disc in a form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Stop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O&gt;SETFONT F:UNKNOWN.BIN -F: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ll try to load the file F:UNKNOWN.BIN, guessing which format it is 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dis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P&gt;SE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A:J20LOCO.EMS /F=E      - load the LocoScript v1.20 boo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:B:SCRIPT.BIN /F:+      - IF it was OK, load B:SCRIPT.BIN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:A:J20LOCO.EMS /F=E /S  - IF that was OK, save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                                                     Loco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This will superimpose the +3 font B:SCRIPT.BIN on the LocoScrip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of-day file A:J20LOCO.EMS. Because character 0 has not been alter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ossible to use the /F=E option on this file again. /F=E is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JnnLOCO.EMS files do not contain the sma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H&gt;SE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BOLDFONT.COM -Z -F:A  - Loads selfloading (large) BOLDFON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-M:+                  - IF using a +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:MINIBOLD.COM -Z -F=A - THEN load selfloading (small) MINIBOL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A:S10CPM3.EMS -F:E -S - Save it all to the +3 CP/M v1.0 boo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Similar to (9) above, but 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OLDFONT.COM and MINIBOLD.COM are self-loading character sets. MINIBOL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for the Spectrum +3 "small" characters and only loa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-F:E is used rather than -F=E. This only makes a difference on a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being used here because the Spectrum SxxCPM3.EMS files d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J&gt;PIP JOINDUP.CAR=STANDARD.CAR[O] - Make a spare .CAR type fil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&gt;SETFONT                                                 accept a new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JOINDUP.UDG               - Load a normal file JOINDUP.UD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JOINDUP.CAR /F:C /S       - Save this font into the spare .C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A new MasterPaint file is created, containing the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DUP.UDG. Note that it was actually created by the PIP comm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 was then placed in the existing .C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G&gt;SE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ORLEANS.CAR -L:3 -L=1 -F:C    - Load a (French) MasterPai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ORLEANS.FNT -L:3 -L=0 -F:S -S - Save as a (USA) Stop Pres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example takes place on a PCW configured to use language 3 (U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ce the -L:3 on every line. The example converts the MasterPaint "Orle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to Stop Pres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 C&gt;SE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HITEC-70.FNT /F:S -U:2        - Loads a Stop Press font in grou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HITEC70.FNT /F:P /S -U:1      - Saves as a PRINTIT font in grou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Converts the Stop Press "HITEC-70" font to a PRINTI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supplied with SETF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ER.COM and SCRCHED.COM documented separ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.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+3 program. Run by typing LOAD "CONVERT.PL3" from +3BASIC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driven; the menu is like those in ALTER. Its purpose is to conver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and screen files, in case you prefer using a screen designer to ed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rather than 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main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creen to headed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a font printed out on the screen to a CP/M type file whi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using the /Z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ny CP/M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a PCW or Spectrum type character set to a screen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 PCW type set, the "small" character set will be either blank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you used last time. The option takes some time to get going bu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the fault of +3DOS and nothing to do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+3DOS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a +3DOS font file to a screen file. For compatibility,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printout of the default character set. It asks for RESET.SCR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ny character set as the base for this conversion. If you haven't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screen to superimpose the +3DOS character set on, then you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converting a CP/M character set to a backgrou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PL3 will only work on the Spectrum +3. To edit a character se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n a PCW, see note 9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BR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routine that runs under MALLARD BASIC. It should be MERG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- it occupies lines 40000-40200. The POKES that must be made befor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REM statements inside. It is useful if you only wish to re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two characters, or convert programs from other computers which use UD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other character set programs, and miscellaneo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 general, programs (including ALTER.COM and SCRCHED.COM) don't lik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eaders, +3DOS type character sets, EMS files, or other unusua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se with SETFONT first, if they are SETFONT formats, or with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f they aren't, and save them as standard files using SETFONT.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INTIT (/F:P), STOP PRESS (/F:S) and MASTERPAINT (/F:C) forma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used with their own programs or SET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s far as I know, the SETFONT suite are the only CP/M character se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un on the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f you use character designers which don't save a 'plain' binary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 a SETFONT option on them (eg convert them to a PRINTIT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character set their way and save it with SET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TFONT v1.0 had two support programs SELFLOAD.COM and PRINTFNT.COM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included as part of SETFON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ome other programs only like fonts with a .UDG file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LocoScript 1 screen characters can be loaded or saved with the /F: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he LocoScript 2 and 3 screen characters are stored in the file SCRCHAR.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main character set can be loaded with SETFONT and the /F:+ option,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it you should use SCRCHED.COM (supplied with SETFONT v1.01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oScript 2/3 start-of-day files (JnnnLOCO.EMS) cannot be used with /F: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Editing a font as a screen on the PC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CWDRAW (PCW-World G/103) picture files can be loaded by SET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ewsdesk International format files can be loaded by SET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.PCP (MasterPaint) or .SPC (Stop Press/MicroDesign) files can be 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 but are inverted; load with 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.G (Fleet Street Editor) files should be loaded with the /I and /Z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of the above cases, the file saved by the program will b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s required. Load it with SETFONT and resave to sav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fonts into th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CWDRAW will load a font happ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top Press will load the font as a canvas, but unless you sav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 with /I it will appear in inverse video. The res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illed with copies of bits of th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 don't know what the other programs mentioned above will do abou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W fonts. You may have to use "Graphics Transfer" to change the fo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gnis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+3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said already that the +3DOS format file contains only tho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redefined under +3DOS. The Spectrum +3 manual at no point m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possible to redefine characters other than the UDGs, although a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from the description of the CHARS system variable (p195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 manual). Some programs (like +3 PAW) come with a selection of fo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a +3DOS font, go to +3BASIC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483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"font.bin" CODE 48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 23606,0:POKE 23607,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nfortunately puts the top 16k of the computer off limit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since if the font is stored in banked memory, you can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BASIC editor. If you are confident that your program will never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s of the editor, begin it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CLEAR 64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LOAD "font.bin" code 64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POKE 23606,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OKE 23607,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using the standard fon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 23606,0:POKE 23607,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haracters are bitmapped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0 = to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1 = seco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7 =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+3 "small" characters use bits 7..3 only. Set bits 2..0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T characters have 16 lines, 0..15. When saving, SETFONT conver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the top line of the screen character onto the top two lin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T character, the second line of the screen character onto lines 3 an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IT character, etc. When loading, SETFONT uses the odd-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PRINTIT character to make up a screen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PRESS characters are designed on a larger grid; the font i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eft-hand corner of this grid to create a small font similar in siz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or HITEC-70 type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PAINT characters are saved in a strange format. When saving, SE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 file to modify (rather than generating a new one). This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be a copy of STANDARD.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 uses the USERF function in the BIOS jumpblock to determ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t is resident in. It conforms to the CP/M 3 conditional batch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error (with 2 exceptions, listed below) it sends the "Fail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o the BDOS. If the next CCP line is preceded by a colon (:)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ecuted if SETFONT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e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"Requires Amstrad PCW/CPC or Spectrum +3." Since this could be call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versions of CP/M, it is best not to use a CP/M 3 only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the "delete (Y/N)?" question has been answered "No." The CCP pro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but no failure code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ERL users: SETFONT sends the following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01: Can't er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02: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03: File too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04: General rea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: The "Erase Y/N" question was answered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06: General wri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07: Wrong password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08: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09: Couldn't find a font using the /F: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0A: MasterPaint font was the wrong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of SETFONT.Z8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to assemble with the Microsoft M8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CW World supply it on disc L/107). The .REL file produced needs no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to be link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by John Elliott, 21 March 1994. All trademarks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