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COM BY JOH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 is an executable  program 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contents of a  text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DOC  on  the  PCW screen  in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contain  all characters  0-2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that affect the positio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 10 and chr$ 13 (as usual) all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unlike some TYP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113 of AMSTRAD book for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generated using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RPED or  VDE  from 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 is now 45 character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, so keep the lines to 4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 very  short and  write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 to screen ram using the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RF and the character shap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wide by spreading the data ov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DE) instead of one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1987 John 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p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wide by spreading the data ov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